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 дополнения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  <w:lang w:val="en-US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21.01.2021 № 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87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  <w:lang w:val="en-US"/>
        </w:rPr>
      </w:pPr>
      <w:r>
        <w:rPr>
          <w:rFonts w:cs="PT Astra Serif" w:ascii="PT Astra Serif" w:hAnsi="PT Astra Serif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города Тулы от 16.09.2013 года № 3117             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 3306                «Об утверждении Перечня муниципальных программ муниципального образования город Тула», на основании Устава муниципального образования городской округ город Тул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21.01.2021         № 87 «Об утвержден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ивокзального территориального округа муниципального образования город Тула» следующие изменение и дополне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 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</w:t>
      </w:r>
      <w:r>
        <w:rPr>
          <w:rFonts w:eastAsia="Calibri" w:cs="PT Astra Serif" w:ascii="PT Astra Serif" w:hAnsi="PT Astra Serif"/>
          <w:bCs/>
          <w:sz w:val="28"/>
          <w:szCs w:val="28"/>
        </w:rPr>
        <w:t>с 1 января 2026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  <w:tab/>
        <w:tab/>
        <w:tab/>
        <w:t xml:space="preserve">                              </w:t>
        <w:tab/>
        <w:tab/>
        <w:t>И.И. Беспалов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1.01.2021 № 87</w:t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Муниципальная программа муниципального образования город Тула «Благоустройство территории, поддержание жизнедеятельности и удовлетворение потребностей жителей Привокзальн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тратегические приоритеты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ивокзальн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лагоустройство территории Привокзального территориального округа муниципального образования город Тула (далее - Привокзальный округ) представляет собой комплекс мероприятий, направленных на улучшение уровня проживания граждан. За Привокзальным округом закреплен ряд объектов, расположенных на территории округа, в отношении которых необходимо обеспечивать комплекс работ по установке, ремонту и содержанию: объекты монументального искусства (памятники, памятные знаки, мемориалы, братские захоронения и т.д.), искусственные новогодние ели, новогодние светодиодные фигуры и конструкции, хоккейные коробки и катки, общественные пространства (скверы), зоны отдыха, площадки для выгула собак, малые архитектурные формы и прочие элементы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Привокзальный округ динамично развивается. Его общая площадь составляет 514,05 кв. км, численность жителей по состоянию на 1 января 2025 года – 106,527 тыс. человек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округа существует достаточно развитая инфраструктура объектов социально-общественного назначения, требующих комплексного подхода по их содержанию, поскольку в последние годы выделялось недостаточное количество средств по объективным причина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ериод 2024 и 9 месяцев 2025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ы работы по содержанию объектов благоустройства, расположенных на территории Привокзального округа (покраска лавочек, урн, огражд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ы работы по благоустройству территории пляжей пос. Петровский и пос. Рассвет (установлены кабинки для переодевания, навес, урны, лавочки, лежа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полнены работы по текущему ремонту памятников, памятных знаков, въездных сте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учшен внешний вид за счет выполненных работ по сносу аварийного жилья и предоставлена возможность строительства новых о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счет организации субботников, проведенных совместно с жителями и трудовыми коллективами, территория Привокзального округа содержится в соответствии с эстетическими и санитарными нормами. Кроме того, на регулярной основе проводились работы по уборке улиц и тротуаров от бытового мусора, и смета с привлечением специализированной техники и рабочей си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егодняшний день территория Привокзального округа требует, как устойчивого развития благоустроенной среды для общественной жизнедеятельности граждан в частности, так и социально-экономического развития городского округ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изводственные работы с целью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лучшения благоустройства и санитарного содержания территории </w:t>
      </w:r>
      <w:r>
        <w:rPr>
          <w:rFonts w:cs="PT Astra Serif" w:ascii="PT Astra Serif" w:hAnsi="PT Astra Serif"/>
          <w:sz w:val="28"/>
          <w:szCs w:val="28"/>
        </w:rPr>
        <w:t>Привокзальног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круга определены следующими нормативн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иказ Министерства строительства и жилищно-коммунального хозяйства Российской Федерации от 16.12.2016 № 972/пр «Об утверждении СП 82.13330 «СНИП III-10-75 Благоустройство территорий»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становление Главного государственного санитарного врача РФ           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тодические рекомендации</w:t>
      </w:r>
      <w:r>
        <w:rPr/>
        <w:t xml:space="preserve"> «</w:t>
      </w:r>
      <w:r>
        <w:rPr>
          <w:rFonts w:cs="PT Astra Serif" w:ascii="PT Astra Serif" w:hAnsi="PT Astra Serif"/>
          <w:sz w:val="28"/>
          <w:szCs w:val="28"/>
        </w:rPr>
        <w:t>МР 2.1.0246-21. 2.1. Коммунальная гигиена. 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. Методические рекомендации» утвержденные Главным государственным санитарным врачом РФ 17.05.2021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шение Тульской городской Думы от 31.01.2018 № 47/1156 «О правилах благоустройства территории муниципального образования город Тула» (в ред. от 26.09.2025 N 13/268</w:t>
      </w:r>
      <w:bookmarkStart w:id="0" w:name="Par2537"/>
      <w:bookmarkStart w:id="1" w:name="Par4441"/>
      <w:bookmarkEnd w:id="0"/>
      <w:bookmarkEnd w:id="1"/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7" w:before="0" w:after="310"/>
        <w:ind w:left="-15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следовательный подход к решению задач по благоустройству территории города Тулы, рассчитанный на среднесрочный период предполагает использование программно-целевого метода, обеспечивающего увязку реализации мероприятий по срокам, финансовым ресурсам и исполнителям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РАЗДЕЛ 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PT Astra Serif" w:hAnsi="PT Astra Serif" w:cs="PT Astra Serif"/>
          <w:b/>
          <w:b/>
          <w:strike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b/>
          <w:b/>
          <w:strike/>
          <w:sz w:val="28"/>
          <w:szCs w:val="28"/>
        </w:rPr>
      </w:pPr>
      <w:r>
        <w:rPr>
          <w:rFonts w:cs="PT Astra Serif" w:ascii="PT Astra Serif" w:hAnsi="PT Astra Serif"/>
          <w:b/>
          <w:strike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и приоритетами и целевыми ориентирами муниципальной политики в сфере благоустройства и поддержание жизнедеятельности на территории муниципального образования город Тул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полнение мероприятий по техническому и санитарному содержанию объектов благоустройства и территории Привокзального округ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иквидация (снос) аварийного (непригодного для проживания) жилищного фонда и нежилых строений (сооружений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ция и проведение мероприятий для жителей Привокзального округ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условий для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ивокзальн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целью реализации муниципальной программы является обеспечение благоустройства, жизнедеятельности и удовлетворение потребностей жителей на территории Привокзального территориального округа муниципального образования город Тула.</w:t>
      </w:r>
    </w:p>
    <w:p>
      <w:pPr>
        <w:pStyle w:val="Normal"/>
        <w:shd w:fill="FFFFFF" w:val="clear"/>
        <w:spacing w:lineRule="auto" w:line="247" w:before="0" w:after="3"/>
        <w:ind w:left="-15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Создание, ремонт объектов благоустройства и содержание территории Привокзального территориального округа»;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одготовка к праздничным мероприятиям на территории Привокзального территориального округа, украшение территории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роведение мероприятий по ликвидации (сносу) аварийного (непригодного для проживания) жилищного фонда и нежилых строений (сооружений) на территории Привокзального территориального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Акарицидная обработка на территории Привокзального территориального округа»;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рганизация и проведение мероприятий для жителей Привокзального территориального округа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беспечение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ивокзальн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данных комплексов обеспечивает достижение ожидаемых результатов программ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120"/>
        <w:jc w:val="center"/>
        <w:outlineLvl w:val="1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 в существенной степени зависит от объема и качества проведенных мероприятий, реализации выделенных средств на их выполнение.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Характерной чертой бюджетной политики в сфере реализации муниципальной программы на современном этапе является: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комфортной обстановки для отдыха жителей на территории Привокзального округа муниципального образования город Тул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оздание благоприятных условий для проживания жителей на территории </w:t>
      </w:r>
      <w:r>
        <w:rPr>
          <w:rFonts w:cs="PT Astra Serif" w:ascii="PT Astra Serif" w:hAnsi="PT Astra Serif"/>
          <w:color w:val="000000"/>
          <w:sz w:val="28"/>
          <w:szCs w:val="28"/>
        </w:rPr>
        <w:t>Привокзального</w:t>
      </w:r>
      <w:r>
        <w:rPr>
          <w:rFonts w:cs="PT Astra Serif" w:ascii="PT Astra Serif" w:hAnsi="PT Astra Serif"/>
          <w:sz w:val="28"/>
          <w:szCs w:val="28"/>
        </w:rPr>
        <w:t xml:space="preserve"> округа муниципального образования город Тул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держание в соответствии с эстетическими нормами и санитарными правилами территории </w:t>
      </w:r>
      <w:r>
        <w:rPr>
          <w:rFonts w:cs="PT Astra Serif" w:ascii="PT Astra Serif" w:hAnsi="PT Astra Serif"/>
          <w:color w:val="000000"/>
          <w:sz w:val="28"/>
          <w:szCs w:val="28"/>
        </w:rPr>
        <w:t>Привокзального</w:t>
      </w:r>
      <w:r>
        <w:rPr>
          <w:rFonts w:cs="PT Astra Serif" w:ascii="PT Astra Serif" w:hAnsi="PT Astra Serif"/>
          <w:sz w:val="28"/>
          <w:szCs w:val="28"/>
        </w:rPr>
        <w:t xml:space="preserve"> округ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обеспечение праздничного облика </w:t>
      </w:r>
      <w:r>
        <w:rPr>
          <w:rFonts w:cs="PT Astra Serif" w:ascii="PT Astra Serif" w:hAnsi="PT Astra Serif"/>
          <w:color w:val="000000"/>
          <w:sz w:val="28"/>
          <w:szCs w:val="28"/>
        </w:rPr>
        <w:t>Привокзального</w:t>
      </w:r>
      <w:r>
        <w:rPr>
          <w:rFonts w:cs="PT Astra Serif" w:ascii="PT Astra Serif" w:hAnsi="PT Astra Serif"/>
          <w:sz w:val="28"/>
          <w:szCs w:val="28"/>
        </w:rPr>
        <w:t xml:space="preserve"> округа к праздничным датам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улучшение внешнего вида территории </w:t>
      </w:r>
      <w:r>
        <w:rPr>
          <w:rFonts w:cs="PT Astra Serif" w:ascii="PT Astra Serif" w:hAnsi="PT Astra Serif"/>
          <w:color w:val="000000"/>
          <w:sz w:val="28"/>
          <w:szCs w:val="28"/>
        </w:rPr>
        <w:t>Привокзального</w:t>
      </w:r>
      <w:r>
        <w:rPr>
          <w:rFonts w:cs="PT Astra Serif" w:ascii="PT Astra Serif" w:hAnsi="PT Astra Serif"/>
          <w:sz w:val="28"/>
          <w:szCs w:val="28"/>
        </w:rPr>
        <w:t xml:space="preserve"> округа, предоставление возможности для строительства новых объек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ивлечение жителей </w:t>
      </w:r>
      <w:r>
        <w:rPr>
          <w:rFonts w:cs="PT Astra Serif" w:ascii="PT Astra Serif" w:hAnsi="PT Astra Serif"/>
          <w:color w:val="000000"/>
          <w:sz w:val="28"/>
          <w:szCs w:val="28"/>
        </w:rPr>
        <w:t>Привокзального</w:t>
      </w:r>
      <w:r>
        <w:rPr>
          <w:rFonts w:cs="PT Astra Serif" w:ascii="PT Astra Serif" w:hAnsi="PT Astra Serif"/>
          <w:sz w:val="28"/>
          <w:szCs w:val="28"/>
        </w:rPr>
        <w:t xml:space="preserve"> округа к общественной жизни округа и города, повышение культурного уровн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индекса эффективности муниципальной программ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реализации муниципальной программы планируется получить социальный эффект, обеспечивающий исполнение мер по решению вопросов местного значения и удовлетворяющий общественные нужды населения </w:t>
      </w:r>
      <w:r>
        <w:rPr>
          <w:rFonts w:cs="PT Astra Serif" w:ascii="PT Astra Serif" w:hAnsi="PT Astra Serif"/>
          <w:color w:val="000000"/>
          <w:sz w:val="28"/>
          <w:szCs w:val="28"/>
        </w:rPr>
        <w:t>Привокзального</w:t>
      </w:r>
      <w:r>
        <w:rPr>
          <w:rFonts w:cs="PT Astra Serif" w:ascii="PT Astra Serif" w:hAnsi="PT Astra Serif"/>
          <w:sz w:val="28"/>
          <w:szCs w:val="28"/>
        </w:rPr>
        <w:t xml:space="preserve"> округ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нак Знак2"/>
    <w:qFormat/>
    <w:rPr>
      <w:rFonts w:ascii="Times New Roman" w:hAnsi="Times New Roman" w:cs="Times New Roman"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4"/>
      <w:lang w:val="en-US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13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9D3C6FEFA5F880AD0D5BC331CA8F6FB04F9CD73496DD89BE95BF24D23DE879F81BD93198EC9490z4FEF" TargetMode="External"/><Relationship Id="rId3" Type="http://schemas.openxmlformats.org/officeDocument/2006/relationships/hyperlink" Target="consultantplus://offline/ref=C59D3C6FEFA5F880AD0D5BC331CA8F6FB04E92D73D98DD89BE95BF24D2z3F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9:00Z</dcterms:created>
  <dc:creator>VaginaEI</dc:creator>
  <dc:description/>
  <cp:keywords/>
  <dc:language>en-US</dc:language>
  <cp:lastModifiedBy>Бунтури Валентина Владимировна</cp:lastModifiedBy>
  <cp:lastPrinted>2024-02-13T13:56:00Z</cp:lastPrinted>
  <dcterms:modified xsi:type="dcterms:W3CDTF">2025-12-12T09:37:00Z</dcterms:modified>
  <cp:revision>13</cp:revision>
  <dc:subject/>
  <dc:title>Приложение</dc:title>
</cp:coreProperties>
</file>